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8-9</w:t>
      </w:r>
      <w:r>
        <w:rPr>
          <w:rFonts w:cs="Arial" w:ascii="Arial" w:hAnsi="Arial"/>
          <w:b/>
          <w:color w:val="000000"/>
          <w:sz w:val="22"/>
          <w:szCs w:val="22"/>
        </w:rPr>
        <w:t>/18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6. децембар 2018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2. тачка 33. Одлуке о Градском већу ( ''Службени лист града Крагујевца'', број 25/15-пречишћен текст) и члана 36. став 7. Пословника о раду Градског већа (''Службени лист града Крагујевца'', број  23/16)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седници одржаној дана 26. децембра  2018. године, доноси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 се  Методологија за обрачун цена месечних претплатних карата у јединственом тарифном систему у градском у приградском транспорту путника, Градске агенције за саобраћај доо  Крагујевац број 3265 од 24.12.2018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Методологија из поглавља I  се примењује од дана примене Јединственог тарифног система у систему ЈТГ на територији града Крагујевца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закључка садржан је у одредбама члана 2. тачка 33. Одлуке о Градском већу (''Службени лист града Крагујевца'', број 25/15-пречишћен текст) и члана 36. став 7. Пословника о раду Градског већа (''Службени лист града Крагујевца'', број  23/16 )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</w:t>
      </w:r>
      <w:r>
        <w:rPr>
          <w:rFonts w:cs="Arial" w:ascii="Arial" w:hAnsi="Arial"/>
          <w:sz w:val="22"/>
          <w:szCs w:val="22"/>
          <w:lang w:val="sr-RS"/>
        </w:rPr>
        <w:t xml:space="preserve">веће обавља и друге послове у складу са законом, Статутом, одлукама Скупштине града и другим актима и да закључком одлучује о процедуралним питањима, о прихватању одређениих предлога, утврђује ставове о томе, шта, како и ина који начин треба убудуће поступати у појединачним питањима, иницира доношење одлука, односно другог општег или појединачног акт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Градска агенција за саобраћај доо Крагујевац доставила је предлог Методологије за обрачун цена месечних претплатних карата у јединственом тарифном систему у градском у приградском транспорту путника, број 3265 од 24.12.2018.године ради усклађивања са Јединственим тарифним систем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Цене претплатних карата су формиране на основу  просечне мобилности корисника (52 вож/мес ), цене појединачне карте, комерцијалног попуста, социјалних попуста за  средњошколце у студенте, незапослене и пензионере и ученике основих школа. Методологија се односи  на карте категорија корисника које  нису обухваћене Одлуком о остваривању права на превоз у јавном саобраћају деце припремног предшколског  програма, ученика и запослених у основним и средњим школама ( ''Службени лист града Крагујевца'', бр. 34/17 и 28/18)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Применом  методологије добијене су цене појединачних и претплатних карата које су идентичне са ценама које су биле утврђене за ''А ''зону. Ценовник је допуњен ценом за кориснике права на социјалну у помоћ, у складу са новоутврђеном категоријом по О</w:t>
      </w:r>
      <w:r>
        <w:rPr>
          <w:rFonts w:cs="Arial" w:ascii="Arial" w:hAnsi="Arial"/>
          <w:sz w:val="22"/>
          <w:szCs w:val="22"/>
          <w:lang w:val="sr-CS"/>
        </w:rPr>
        <w:t>длу</w:t>
      </w:r>
      <w:r>
        <w:rPr>
          <w:rFonts w:cs="Arial" w:ascii="Arial" w:hAnsi="Arial"/>
          <w:sz w:val="22"/>
          <w:szCs w:val="22"/>
          <w:lang w:val="sr-RS"/>
        </w:rPr>
        <w:t>ци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остваривању права на превоз повлашћених категорија грађана на територији града Крагујевца (''Службени лист града Крагујевца'', број  32/18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Ова Методологија се примењује од дана примене Одлуке о утврђивању јединственог тарифног система у јавном превозу путника у градском и приградском саобраћају на територији града Крагујевц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ПРЕДСЕДНИК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53:00Z</dcterms:created>
  <dc:creator>Milica Jovanovic</dc:creator>
  <dc:description/>
  <cp:keywords/>
  <dc:language>en-US</dc:language>
  <cp:lastModifiedBy>hhhggrreeww</cp:lastModifiedBy>
  <dcterms:modified xsi:type="dcterms:W3CDTF">2018-12-27T07:47:00Z</dcterms:modified>
  <cp:revision>39</cp:revision>
  <dc:subject/>
  <dc:title/>
</cp:coreProperties>
</file>